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 KEY: The Electromagnetic Spectru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Electromagnetic waves are transverse waves that transfer electrical and magnetic energ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Fal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Vibrating electric and magnetic fields that move through space at the speed of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Electric field: A region in which charged particles can be pushed or pull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gnetic field: A region in which magnetic forces are pres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electromagnetic radi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a, c, 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Tr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particl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Only some waves can pass throug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polarized ligh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It has the properties of a wav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Fal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photoelectric effec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energ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Phot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2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a, c, 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a, b,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The electromagnetic spectru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a. Radio waves b. Infrared rays c. Ultraviolet rays d. X-rays e. Gamma ray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Radio wav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Sou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Tr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Tr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rad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Infrared ray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a, b,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thermogr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visible ligh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a. Red b. Orange c. Yellow d. Green e. Bl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. Viol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Tr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ultraviolet ray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a, c, 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X-ray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Gamma ray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They have the greatest amount of energ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a, b,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Gamma rays from objects in space are blocked by Earth's atmosphe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10:00Z</dcterms:created>
  <dc:creator>balber</dc:creator>
  <dc:description/>
  <cp:keywords/>
  <dc:language>en-US</dc:language>
  <cp:lastModifiedBy>balber</cp:lastModifiedBy>
  <dcterms:modified xsi:type="dcterms:W3CDTF">2009-04-24T18:10:00Z</dcterms:modified>
  <cp:revision>1</cp:revision>
  <dc:subject/>
  <dc:title>ANSWER KEY: The Electromagnetic Spectrum</dc:title>
</cp:coreProperties>
</file>